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439634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3364615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71850631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